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6334-8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4324-83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УДК 621.876.113-83:026.6:006.354                                                                              Группа Ж2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ФТЫ ЭЛЕКТРИЧЕСК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яды грузоподъемности и скор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Electric lifts. Load capacity speed ranges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КП 48 360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85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b/>
          <w:bCs/>
        </w:rPr>
        <w:t>РАЗРАБОТАН</w:t>
      </w:r>
      <w:r>
        <w:rPr>
          <w:rFonts w:eastAsia="Times New Roman Cyr" w:cs="Times New Roman Cyr" w:ascii="Times New Roman Cyr" w:hAnsi="Times New Roman Cyr"/>
        </w:rPr>
        <w:t xml:space="preserve"> Министерством строительного, дорожного и коммунального машиностроения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ИСПОЛНИТЕЛ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. А. Левин (руководитель темы), Е. А. Нефе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НЕСЕН</w:t>
      </w:r>
      <w:r>
        <w:rPr>
          <w:rFonts w:eastAsia="Times New Roman Cyr" w:cs="Times New Roman Cyr" w:ascii="Times New Roman Cyr" w:hAnsi="Times New Roman Cyr"/>
        </w:rPr>
        <w:t xml:space="preserve"> Министерством строительного, дорожного и коммунального машиностро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. министра Ю. А. Говор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УТВЕРЖДЕН И ВВЕДЕН В ДЕЙСТВИЕ</w:t>
      </w:r>
      <w:r>
        <w:rPr>
          <w:rFonts w:eastAsia="Times New Roman Cyr" w:cs="Times New Roman Cyr" w:ascii="Times New Roman Cyr" w:hAnsi="Times New Roman Cyr"/>
        </w:rPr>
        <w:t xml:space="preserve"> Постановлением Государственного комитета СССР по делам строительства от 5 ноября 1984 г. № 18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ий стандарт распространяется на пассажирские, грузовые и малые грузовые электрические лиф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не распространяется на строительные лифты, лифты на судах и лифты специального назна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полностью соответствует СТ СЭВ 4324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Значения грузоподъемности лифтов должны выбираться из ряда: 40; 100; (160); 250; (320); 400; (500); 630; 800; 1000; 1250; 1600; 2000; 2500; (3200); 4000; (5000); 6300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Значения номинальной скорости лифтов должны выбираться из ряда: 0,14; 0,2; 0,25; 0,4; (0,5); 0,63; (0,71); 1,0; (1,4); 1,6; (2,0); 2,5; (2,8); 4,0; (5,6); 6,3 м/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 к пп. 2 и 3. Значения параметров, указанные в скобках, непредпочтитель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опустимое отклонение рабочей скорости не должно превышать ±15% значения номинальной скор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2"/>
    <w:basedOn w:val="Normal"/>
    <w:qFormat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21:18:00Z</dcterms:created>
  <dc:creator>CNTI</dc:creator>
  <dc:description/>
  <dc:language>en-US</dc:language>
  <cp:lastModifiedBy>CNTI</cp:lastModifiedBy>
  <dcterms:modified xsi:type="dcterms:W3CDTF">2000-05-10T09:00:00Z</dcterms:modified>
  <cp:revision>2</cp:revision>
  <dc:subject/>
  <dc:title>ГОСТ 26334-84</dc:title>
</cp:coreProperties>
</file>