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824-8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4326-8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21.876.813.-83:69.026.6:006.354                                                                      Группа Ж22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ФТЫ ЭЛЕКТРИЧЕСКИЕ ГРУЗОВЫЕ МАЛЫ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ые параметры и размеры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Electric small goods lifts.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Basic parameters and dimension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48 362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6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 Министерством строительного, дорожного и коммунального машиностро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.А. Левин (руководитель темы), Е.А. Нефедов, Е.В. Эмм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Министерством строительного, дорожного и коммунального машиностро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. министра А.С. Шаврее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30 марта 1984 г. № 3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8824-67, ГОСТ 8825-6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О Изменение N 1, утвержденное постановлением Госстроя СССР от 06.11.85 № 183, введенное в действие с 01.01.86 и опубликованное в ИУС № 2 1986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й стандарт распространяется на электрические малые грузовые лифты общего назначения (далее - лифты), устанавливаемые в общественных зданиях и вспомогательных зданиях промышленных предприятий и предназначаемые для подъема и спуска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ответствует СТ СЭВ 4326-83 в части, указанной в справочном приложении, и полностью международному стандарту ИСО 4190/3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Лифты должны изготавливаться в соответствии с требованиями настоящего стандарта и ГОСТ 22011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сновные параметры лифтов должны соответствовать указанным в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тклонение рабочей скорости не должно превышать ±15 % значения номинальной скорости, указанной в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Конструктивное исполнение основных частей лифтов должно соответствовать указанному в табл. 2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Основные размеры лифтов должны соответствовать указанным на чертеже и в табл.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еж не определяет конструкцию лиф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15"/>
        <w:gridCol w:w="1560"/>
        <w:gridCol w:w="2012"/>
        <w:gridCol w:w="2977"/>
      </w:tblGrid>
      <w:tr>
        <w:trPr/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араметр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параметра </w:t>
            </w:r>
          </w:p>
        </w:tc>
      </w:tr>
      <w:tr>
        <w:trPr/>
        <w:tc>
          <w:tcPr>
            <w:tcW w:w="53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зоподъемность, кг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*; 100**; 250*</w:t>
            </w:r>
          </w:p>
        </w:tc>
      </w:tr>
      <w:tr>
        <w:trPr/>
        <w:tc>
          <w:tcPr>
            <w:tcW w:w="53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ая скорость, м/с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; 0,4; 0,5**** </w:t>
            </w:r>
          </w:p>
        </w:tc>
      </w:tr>
      <w:tr>
        <w:trPr/>
        <w:tc>
          <w:tcPr>
            <w:tcW w:w="53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подъема, м, не более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</w:tc>
      </w:tr>
      <w:tr>
        <w:trPr/>
        <w:tc>
          <w:tcPr>
            <w:tcW w:w="53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остановок, не более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итающая </w:t>
            </w:r>
          </w:p>
        </w:tc>
        <w:tc>
          <w:tcPr>
            <w:tcW w:w="3572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д ток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менный трехфазный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ическая сеть </w:t>
            </w:r>
          </w:p>
        </w:tc>
        <w:tc>
          <w:tcPr>
            <w:tcW w:w="357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ая частота, Гц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; 60***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ое напряжение, В </w:t>
            </w:r>
          </w:p>
        </w:tc>
        <w:tc>
          <w:tcPr>
            <w:tcW w:w="2012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частоте 50 Гц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; 240***; 380; 415***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12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частоте 60 Гц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; 230; 240; 254; 380; 400; 415; 440 </w:t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-------------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Лифты изготавливаются по согласованию с изготовителем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* Лифты со скоростью 0,25 м/с изготавливаются по согласованию с изготовителем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** Для лифтов, поставляемых на экспорт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*** Для лифтов грузоподъемностью 100 кг, которые допускается изготовлять до 01.01.91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15"/>
        <w:gridCol w:w="1560"/>
        <w:gridCol w:w="1445"/>
        <w:gridCol w:w="3544"/>
      </w:tblGrid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тивный признак основно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сти лифта 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тивное исполнение основной части лифта 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кабин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возная или несквозная 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шахт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хая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я </w:t>
            </w:r>
          </w:p>
        </w:tc>
        <w:tc>
          <w:tcPr>
            <w:tcW w:w="300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ин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дверей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ей</w:t>
            </w:r>
          </w:p>
        </w:tc>
        <w:tc>
          <w:tcPr>
            <w:tcW w:w="30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хт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тикально-раздвижная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0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ашная двухстворчатая**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шинного </w:t>
            </w:r>
          </w:p>
        </w:tc>
        <w:tc>
          <w:tcPr>
            <w:tcW w:w="144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адно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пашная двухстворчатая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мещения 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ково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пашная одностворчатая 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привода дверей шахт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чной 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оложение противовеса относительно кабин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ку*</w:t>
            </w:r>
          </w:p>
        </w:tc>
      </w:tr>
      <w:tr>
        <w:trPr/>
        <w:tc>
          <w:tcPr>
            <w:tcW w:w="48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оложение машинного помещения относительно шахт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ерху над шахтой (в габаритах шахты)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овень остановки кабины (порога, дверей шахты) относительно уровня пола погрузочной площадки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0 до 750 мм (на любой погрузочной площадке)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системы управления 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ная кнопочная простая с управлением (в соответствии с заказом):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основной погрузочной площадки с сигнальным вызовом кабины с любой погрузочной площадки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 всех погрузочных площадок ***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сигнальным вызовом кабины с любой погрузочной площадки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 всех погрузочных площадок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части погрузочных площадок 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-------------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Для лифтов грузоподъемностью 40 кг наличие противовеса не является обязательным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*Для лифтов грузоподъемностью 100 кг со скоростью 0,5 м/с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**Кроме лифтов грузоподъемностью 100 кг со скоростью 0,5 м/с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3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Размеры в мм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276"/>
        <w:gridCol w:w="1559"/>
        <w:gridCol w:w="997"/>
        <w:gridCol w:w="239"/>
        <w:gridCol w:w="1714"/>
        <w:gridCol w:w="1"/>
        <w:gridCol w:w="1302"/>
        <w:gridCol w:w="1"/>
      </w:tblGrid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основных частей лифта 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оподъемность лифта, кг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</w:tc>
        <w:tc>
          <w:tcPr>
            <w:tcW w:w="19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ина (размеры внутренние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900**);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650**)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80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хт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80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219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80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809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80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от уровня верхней остановки кабины до перекрытия шахты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190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не менее 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00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приямк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190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809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машинного помещения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не менее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от пола погрузочной площадки до уровня остановки кабины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190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0 до 750*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ность в уровнях остановки кабины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одной стороне шахты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не менее 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противо-положных сторонах шахты (при сквозной кабине)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или не менее 300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вери шахты (размеры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190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809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809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 9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190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809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ема)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28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809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809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 10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5750" cy="2000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809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вери машинного помещения 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двери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садной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не менее 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размеры проема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ковой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190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не менее 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не менее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0 </w:t>
            </w:r>
          </w:p>
        </w:tc>
      </w:tr>
      <w:tr>
        <w:trPr/>
        <w:tc>
          <w:tcPr>
            <w:tcW w:w="83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------------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* Необходимое расстояние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80975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для каждой погрузочной площадки указывается при заказе лифт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*Для лифтов со скоростью 0,5 м/с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В скобках указаны наружные размеры кабины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86910" cy="6740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674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перекрытие шахты; 2 - кабина; 3 - дверь шахты; 4 - фасадная дверь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- боковая дверь; 6 - противовес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Разность диагоналей шахты (в плане) не должна быть более 25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Отклонение стен шахты от вертикальной плоскости допускается в пределах допусков на ширину и глубину шахты, указанных в табл.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В машинном помещении лифта должны быть фасадная и боковая двер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На верхней погрузочной площадке на расстоянии не более 3 м от шахты лифта должно быть предусмотрено место или ниша шириной 1 м, высотой 2 м и глубиной не менее 0,7 м для установки электро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Строительная часть лифтов должна соответствовать требованиям технической документации базовой организации по стандартизации лиф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Лифты, предназначенные для двух остановок высотой подъема до 5,2 м, допускается изготовлять в металлокаркасной шах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О СООТВЕТСТВИИ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8824-84 СТ СЭВ 4326-83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. Грузоподъемность лифтов соответствует грузоподъемности, указанной в табл. 1 СТ СЭВ 432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инальная скорость движения кабины лифта соответствует номинальной скорости, указанной в табл. 1 СТ СЭВ 432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. Внутренние размеры кабины (ширина, глубина, высота) соответствуют размерам кабины, указанным в табл. 1 СТ СЭВ 432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дверного проема шахты соответствуют размерам, указанным в табл. 1 СТ СЭВ 4326-83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2.emf"/><Relationship Id="rId7" Type="http://schemas.openxmlformats.org/officeDocument/2006/relationships/image" Target="media/image4.emf"/><Relationship Id="rId8" Type="http://schemas.openxmlformats.org/officeDocument/2006/relationships/image" Target="media/image2.emf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2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6.emf"/><Relationship Id="rId15" Type="http://schemas.openxmlformats.org/officeDocument/2006/relationships/image" Target="media/image7.emf"/><Relationship Id="rId16" Type="http://schemas.openxmlformats.org/officeDocument/2006/relationships/image" Target="media/image6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9.emf"/><Relationship Id="rId22" Type="http://schemas.openxmlformats.org/officeDocument/2006/relationships/image" Target="media/image11.emf"/><Relationship Id="rId23" Type="http://schemas.openxmlformats.org/officeDocument/2006/relationships/image" Target="media/image9.emf"/><Relationship Id="rId24" Type="http://schemas.openxmlformats.org/officeDocument/2006/relationships/image" Target="media/image9.emf"/><Relationship Id="rId25" Type="http://schemas.openxmlformats.org/officeDocument/2006/relationships/image" Target="media/image10.emf"/><Relationship Id="rId26" Type="http://schemas.openxmlformats.org/officeDocument/2006/relationships/image" Target="media/image9.emf"/><Relationship Id="rId27" Type="http://schemas.openxmlformats.org/officeDocument/2006/relationships/image" Target="media/image12.emf"/><Relationship Id="rId28" Type="http://schemas.openxmlformats.org/officeDocument/2006/relationships/image" Target="media/image13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6.emf"/><Relationship Id="rId32" Type="http://schemas.openxmlformats.org/officeDocument/2006/relationships/image" Target="media/image17.emf"/><Relationship Id="rId33" Type="http://schemas.openxmlformats.org/officeDocument/2006/relationships/image" Target="media/image18.emf"/><Relationship Id="rId34" Type="http://schemas.openxmlformats.org/officeDocument/2006/relationships/image" Target="media/image19.emf"/><Relationship Id="rId35" Type="http://schemas.openxmlformats.org/officeDocument/2006/relationships/image" Target="media/image6.emf"/><Relationship Id="rId36" Type="http://schemas.openxmlformats.org/officeDocument/2006/relationships/image" Target="media/image6.emf"/><Relationship Id="rId37" Type="http://schemas.openxmlformats.org/officeDocument/2006/relationships/image" Target="media/image7.emf"/><Relationship Id="rId38" Type="http://schemas.openxmlformats.org/officeDocument/2006/relationships/image" Target="media/image6.emf"/><Relationship Id="rId39" Type="http://schemas.openxmlformats.org/officeDocument/2006/relationships/image" Target="media/image20.emf"/><Relationship Id="rId40" Type="http://schemas.openxmlformats.org/officeDocument/2006/relationships/image" Target="media/image6.emf"/><Relationship Id="rId41" Type="http://schemas.openxmlformats.org/officeDocument/2006/relationships/image" Target="media/image6.emf"/><Relationship Id="rId42" Type="http://schemas.openxmlformats.org/officeDocument/2006/relationships/image" Target="media/image7.emf"/><Relationship Id="rId43" Type="http://schemas.openxmlformats.org/officeDocument/2006/relationships/image" Target="media/image6.emf"/><Relationship Id="rId44" Type="http://schemas.openxmlformats.org/officeDocument/2006/relationships/image" Target="media/image15.emf"/><Relationship Id="rId45" Type="http://schemas.openxmlformats.org/officeDocument/2006/relationships/image" Target="media/image21.emf"/><Relationship Id="rId46" Type="http://schemas.openxmlformats.org/officeDocument/2006/relationships/image" Target="media/image22.emf"/><Relationship Id="rId47" Type="http://schemas.openxmlformats.org/officeDocument/2006/relationships/image" Target="media/image16.emf"/><Relationship Id="rId48" Type="http://schemas.openxmlformats.org/officeDocument/2006/relationships/image" Target="media/image23.e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45:00Z</dcterms:created>
  <dc:creator>CNTI</dc:creator>
  <dc:description/>
  <dc:language>en-US</dc:language>
  <cp:lastModifiedBy>CNTI</cp:lastModifiedBy>
  <dcterms:modified xsi:type="dcterms:W3CDTF">2000-02-29T04:26:00Z</dcterms:modified>
  <cp:revision>3</cp:revision>
  <dc:subject/>
  <dc:title>ГОСТ 8824-84</dc:title>
</cp:coreProperties>
</file>