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 Р 15.000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УДК 774:002:006.354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Группа Т5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РАЗРАБОТКИ И ПОСТАНОВКИ ПРОДУКЦИИ НА ПРОИЗВОДСТВО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of product development and launching it into manufacture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asic provis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 1500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1-01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институтом стандартизации (ВНИИстандарт) Госстандарта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лавным управлением технической политики в области стандартизации Госстандарта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11 апреля 1994 г. № 10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пределение, цель и задачи системы разработки и постановки продукции на производство в части народнохозяйственной продукции (СРПП), объекты стандартизации, границы, структуру, состав классификационных групп стандартов и правила их обо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стандартов СРПП применяются всеми расположенными на территории Российской Федерации субъектами хозяйственной деятельности независимо от форм собственности, имеющими прямое и (или) непосредственное отношение к разработке, производству (в том числе ремонтному производству), эксплуатации (применению, хранению)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является основополагающим системообразующим государственным стандартом Российской Федерации по Системе разработки и постановки продукции на производ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а ссылка на ГОСТ Р 1.0-92 Государственная система стандартизации Российской Федерации. Основные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В настоящем стандарте применяют термины с учетом определений по [1] приложения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 Модульный принцип организации работ в системе СРПП - способ формирования элементов организационно-технического механизма, действующего на стадиях жизненного цикла продукции, путем стандартизации определенной совокупности работ и правил взаимодействия их участников, представленной в виде модулей и моделей организации работ, с целью типизации процедур исследования и обоснования разработки, разработки, производства и эксплуатации (применения, хранения) и ремонта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 Модель организации работ (модель) - определенное сочетание модулей организации работ, устанавливающее типовую схему проведения работ и правил взаимодействия, являющихся объектами стандартизации в СРП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Модуль организации работ (модуль) - системно упорядоченный набор типовых элементов организационно-технического механизма, характеризуемый определенной целевой направленностью, организационной законченностью и установленным для него порядком планирования, обеспечения и выполнения входящих в него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СРПП - комплекс взаимосвязанных основополагающих организационно-методических и общетехнических государственных стандартов, устанавливающих основные положения, правила и требования (далее в тексте - положения), обеспечивающие техническое и организационное единство выполняемых работ на стадиях жизненного цикла продукции, включающих исследование и обоснование разработки, разработку, производство, эксплуатацию (применение, хранение) продукции и ремонт (для ремонтируемой продукции), а также взаимодействие заинтересованных стор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Цель СРПП - формирование организационно-методической основы обеспечения высокого технического уровня, качества и конкурентоспособности продукции в интересах наиболее полного удовлетворения потребностей населения, народного хозяйства и эк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Основные задачи СРПП - установление положений, направленных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сестороннее технико-экономическое обоснование возможности и целесообразности разработки (модернизации, модифицирования)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аботку, производство продукции высокого технического уровня и качества, отвечающей современным достижениям научно-технического прогресса с учетом новых технологий, безопасности для жизни и здоровья людей, охраны окружающей среды, совместимости и взаимозаменяемости, экономии материально-технических, энергетических ресур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кращение сроков и затрат на разработку, производство и ремонт, а также затрат на эксплуатацию (применение, хранение)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снование состава количественных и качественных показателей по стандартизации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стабильности показателей качества изготавливаемой, ремонтируемой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вышение ответственности исполнителей работ за качество разработки, изготовления и обеспечения эксплуатации и ремонта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оевременное обновление устаревшей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производственных возможностей для мобилизационной готовности промышлен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ормирование правил и процедур обеспечения качества продукции, а также нормативной базы сертификации продукции, систем качества и производств, гармонизированных с международными (региональными) стандартами, нормами, прави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Объектами стандартизации СРПП являются основные положения, обеспечивающие проведение работ на стадиях жизненного цикла продукции, взаимодействие заинтересованных стор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бот по классификационным группам стандартов на стадиях жизненного цикла продукции приведены в приложении 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Эффективность функционирования СРПП обеспечивается взаимодействием со стандартами других общетехнических систем и комплексов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взаимосвязи СРПП с другими общетехническими системами и комплексами стандартов на стадиях жизненного цикла продукции приведена в приложении 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Нормативными документами СРПП являются государственные основополагающие организационно-методические и общетехнические стандарты Российской Федерации, распространяющиеся на все виды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ановления положений, правил, дополняющих требования стандартов СРПП, а также установления терминов и их определений, применяемых в СРПП, выпускают Рекомендации (Р) и Правила (Пр) по стандарт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 Нормативные документы СРПП должны соответствовать требованиям ГОСТ Р 1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 Наименование стандартов должно состо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 группового заголовка - полного наименования системы: "Система разработки и постановки продукции на производство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головка, определяющего объект стандарт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СТРУКТУРА, СОСТАВ, КЛАССИФИКАЦИЯ И ОБОЗНАЧЕНИЕ СТАНДАРТОВ СРПП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Структуру СРПП определяют применительно к жизненному циклу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В основу формирования СРПП положен принцип целенаправленного и комплексного охвата видов выполняемых работ на стадиях жизненного цикла продукции, взаимосвязанных между собой, а также модульный принцип организации работ при исследовании и обосновании разработки, разработке, производстве, эксплуатации (применении, хранении) и ремонте продукции, обеспечивающий организационно-технический механизм взаимоотношений субъектов хозяйственной деятельности в условиях различных экономико-правовых ситуаций, упорядоченную технологию проведения работ на стадиях жизненного цикла продукции, при необходимости конкурсность их проведения, необходимый технический уровень и качество продукции, конкурентоспособность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овой жизненный цикл изделий и материалов, модули, а также модели организации работ при исследовании и обосновании разработки, при разработке, производстве, эксплуатации (применении, хранении) и при ремонте продукции отвечают положениям документов СРПП, указанным в 4.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 Стандарты СРПП подразделяют на 10 классификационных групп. Шифры групп и наименования групп стандарт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736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фр группы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рупп стандарто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олож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следования, аванпроект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ытно-конструкторские работы (ОКР), опытно-технологические работы (ОТР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(постановка на производство, единичное повторяющееся, серийное, массовое производство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авка (обращение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 (применение, хранение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спечение эксплуатации и ремонта предприятиями промышленност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ятие с производств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стандарт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Стандарты нулевой группы устанавливают общие положения по системообразующим принципам формирования, построению, классификации стандартов СРПП, обеспечению качества продукции, а также устанавливают стадии жизненного цикла продукции, модули и модели организации работ при исследовании и обосновании разработки, разработке, производстве, эксплуатации (применении, хранении) и ремонте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 Стандарты первой группы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построению, содержанию, изложению, порядку согласования и принятия технического задания (ТЗ) на выполнение работ по изысканию научно-технических путей разработки образцов продукции, ТЗ на выполнение аванпроекта по технико-экономическому обоснованию возможности и целесообразности разработки особо сложной и массового применения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выполнению исследований, аванпроекта, правила их выполнения и приемки, порядок разработки, согласования и принятия документов при организации и выполнении исследований, аванпро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реализации результатов закончен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 Стандарты второй группы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построению, содержанию, изложению, порядку согласования и принятия ТЗ на выполнение ОКР по разработке (модернизации) изделий и ОТР по разработке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выполнению и приемке ОКР, ОТР, этапы ОКР, ОТР, правила их выполнения и приемки, порядок разработки, согласования и принятия документов при организации и выполнении ОКР, ОТ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реализации закончен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выполнению работ, обеспечивающих проведение ОКР, ОТР (программы и методики испытаний, испытания опытных образцов, сертификация типа продукции по опытному образцу и друг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 Стандарты третьей группы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порядку постановки на производство продукции, включающие подготовку и освоение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изготовлению продукции единичного повторяющегося, серийного и массового производства, утилизации дефектной продукции и отходов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обеспечения выполнения требований конструкторской и технологической документации (КД и ТД), в том числе технических условий (ТУ), гарантийных обязательств и стандартов при производстве и приемке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независимым оценкам (сертификации) продукции, систем качества производ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проведения авторского надзора в процессе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системам качества в производ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 Стандарты четвертой группы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обеспечения выполнения законов о защите прав потребителей о поставках продукции для государственных нужд и требований Положения о поставках продукции производственно-технического назначения (ППТН), Положения о поставках товаров народного потребления (ТНП), а также других законодательных актов, затрагивающих вопросы поста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по обращению продукции, проведению работ при ее передаче заказчику (потребителю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по обеспечению безопасности обращения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 Стандарты пятой группы устанавливают требования к эксплуатации (применению, хранению) продукции эксплуатирующими организациями, в том числе порядок ввода в эксплуатацию, порядок утилизации при прекращении эксплуатации (применения, хранения)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 Стандарты шестой группы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постановки на ремонтное производство продукции, включающий подготовку и освоение ремонтно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ремонту продукции единичного повторяющегося, серийного и массового ремонтно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обеспечения выполнения требований ремонтной документации при ремонте и приемке продукции из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системам качества в ремонтном производ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1 Стандарты седьмой группы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предъявления и удовлетворения рекламаций по поставляемой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выпуска бюллетеней и проведения по ним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проведения авторского и технического надзоров в процессе эксплуатации (применения, хранения) прод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установления и продления назначенных ресурса, срока службы, срока хра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к системам качества (включая их сертификацию) при обеспечении эксплуатации и ремонта предприятиями промышлен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ввода в эксплуатацию сложных комплексов и других стационарных объе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обеспечения эксплуатационной и ремонтной документацией, запасными частями, инструментами и принадлежностями (ЗИП), средствами обучения, специальными средствами контроля, измерений, испытаний, технического обслуживания, эксплуатации и ремонта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проведения работ по прекращению эксплуатации (применения, хранения) продукции и ее ути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2 Стандарты восьмой группы устанавливают требования к снятию с производства изделий и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3 Девятая группа является резерв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4 Стандарты, устанавливающие основные положения, распространяющиеся на несколько классификационных групп, включают в первую по порядку групп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5 Стандарты СРПП входят в класс стандартов - "15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6 Обозначение стандартов СРПП НХП строят по классификационному принципу - указывают индекс государственного стандарта России (ГОСТ Р) и его номер, состоящий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вух цифр - "15", присвоенных классу стандартов СРП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ной цифры (после точки), обозначающей шифр классификационной группы стандар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вузначного числа, определяющего порядковый номер стандарта в данной классификационной групп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вузначного числа (после тире), указывающего год регистрации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7 Информацию о принятых стандартах СРПП публикуют в указателях, издаваем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обозначения государственного стандарта Российской Федерации "Система разработки и постановки продукции на производство. Основные положения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230"/>
        <w:gridCol w:w="170"/>
        <w:gridCol w:w="170"/>
        <w:gridCol w:w="1110"/>
        <w:gridCol w:w="292"/>
        <w:gridCol w:w="292"/>
        <w:gridCol w:w="1556"/>
        <w:gridCol w:w="189"/>
        <w:gridCol w:w="189"/>
        <w:gridCol w:w="1421"/>
        <w:gridCol w:w="189"/>
        <w:gridCol w:w="189"/>
        <w:gridCol w:w="1202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94</w:t>
            </w:r>
          </w:p>
        </w:tc>
      </w:tr>
      <w:tr>
        <w:trPr/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регистрации стандарт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ядковый номер стандарта в группе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фр классификационной группы стандарта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 стандарта СРПП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декс государственного стандарта Российской Федерации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информационн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БЛИОГРАФ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[1] Р 50-605-80-93 Рекомендации по стандартизации. СРПП. Термины и определения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КТУРНАЯ СХЕМА СРПП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6"/>
        <w:gridCol w:w="1564"/>
        <w:gridCol w:w="1560"/>
        <w:gridCol w:w="1559"/>
        <w:gridCol w:w="1276"/>
        <w:gridCol w:w="1361"/>
        <w:gridCol w:w="1332"/>
        <w:gridCol w:w="2193"/>
        <w:gridCol w:w="959"/>
        <w:gridCol w:w="958"/>
        <w:gridCol w:w="1"/>
      </w:tblGrid>
      <w:tr>
        <w:trPr/>
        <w:tc>
          <w:tcPr>
            <w:tcW w:w="1462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асть распространения</w:t>
            </w:r>
          </w:p>
        </w:tc>
      </w:tr>
      <w:tr>
        <w:trPr/>
        <w:tc>
          <w:tcPr>
            <w:tcW w:w="1462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62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зненный цикл продукции</w:t>
            </w:r>
          </w:p>
        </w:tc>
      </w:tr>
      <w:tr>
        <w:trPr/>
        <w:tc>
          <w:tcPr>
            <w:tcW w:w="1462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онные группы стандарт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 Общие положен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Исследования, аванпрое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Опытно-конструкторские работы, опытно-технологически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Производство (постановка на производство, единичное повторяющееся, серийное, массовое производств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Поставка (обращение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Эксплуатация (применение, хранение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Ремонт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Обеспечение эксплуатации и ремонта предприятиями промышленност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Снятие с производ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Прочие стандарты</w:t>
            </w:r>
          </w:p>
        </w:tc>
      </w:tr>
      <w:tr>
        <w:trPr/>
        <w:tc>
          <w:tcPr>
            <w:tcW w:w="146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 работ - объекты стандартизации СРПП по классификационным группам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щие положения по СРПП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адии жизненного цикла изделий и материалов, модели и модули выполняемых рабо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рмины и определения СРПП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нципы программ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целевого планирован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еспечение качества продукц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СРПП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зработка ТЗ на выполнение исследований, аванпроект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полнение исследований, аванпроект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ытания макетов (моделей, экспериментальных образцов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исследованиям, аванпроек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зработка ТЗ на выполнение ОКР, ОТР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полнение ОКР, ОТР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ытания опытных образц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боты, обеспечивающие проведение ОКР, ОТР (программы и методики испытаний, сертификация типа продукции по опытному образцу, технической документации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ОКР, ОТ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становка на производств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ытания и приемка установочной серии и серийных издели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Единичное повторяющееся, серийное, массовое производств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вторский надзор в процессе производств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арантийные обязательств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ртификация типа продукции по образцам установочной серии и соответствия вида товарной продукц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тилизация дефектной продукции и отход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производ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ередача изделий эксплуатирующим предприятиям, потребителя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поставке (обращению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вод в эксплуатацию изделий для применения материал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Эксплуатация изделий, применение материал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хнический серви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нятие с эксплуатации (применения) изделий (материалов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тилизац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эксплуатаци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зработка ремонтной документац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становка на ремонтное производств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ытания и приемка установочной серии и отремонтированных издели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емонтное производств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нятие с ремонтного производств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ремонту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вторский и технический надзоры в процессе эксплуатац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ъявление и удовлетворение рекламаци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боты по бюллетеня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еспечение эксплуатационной и ремонтной документацией, ЗИП, средствами контроля, измерений, испытаний, технического обслуживан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ртификация систем качества при обеспечении эксплуатации и ремонта промышленностью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еспечение утилизац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обеспечению эксплуатации и ремонта предприятиями промышленност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нятие с производства изделий и материал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ругие работы, относящиеся к снятию с производ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боты, не относящиеся к группам 0-8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 - Обязательность применения субъектами хозяйственной деятельности тех или иных положений стандартов СРПП в соответствии с ГОСТ Р 1.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В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ВЗАИМОСВЯЗИ СРПП С ДРУГИМИ ОБЩЕТЕХНИЧЕСКИМИ СИСТЕМАМИ И КОМПЛЕКСАМИ СТАНДАРТОВ НА СТАДИЯХ ЖИЗНЕННОГО ЦИКЛА ПРОД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315"/>
        <w:gridCol w:w="1095"/>
        <w:gridCol w:w="851"/>
        <w:gridCol w:w="850"/>
        <w:gridCol w:w="477"/>
        <w:gridCol w:w="471"/>
        <w:gridCol w:w="473"/>
        <w:gridCol w:w="566"/>
        <w:gridCol w:w="566"/>
        <w:gridCol w:w="566"/>
        <w:gridCol w:w="708"/>
        <w:gridCol w:w="709"/>
        <w:gridCol w:w="567"/>
        <w:gridCol w:w="506"/>
        <w:gridCol w:w="504"/>
        <w:gridCol w:w="730"/>
        <w:gridCol w:w="386"/>
        <w:gridCol w:w="2"/>
        <w:gridCol w:w="707"/>
        <w:gridCol w:w="567"/>
        <w:gridCol w:w="630"/>
        <w:gridCol w:w="78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ете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Цел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дачи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ъекты </w:t>
            </w:r>
          </w:p>
        </w:tc>
        <w:tc>
          <w:tcPr>
            <w:tcW w:w="99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йствие систем в процессе выполняемых работ на стадиях жизненного цикла продукции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хнические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имодействия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функции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андартизации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следование и обоснование разработки</w:t>
            </w:r>
          </w:p>
        </w:tc>
        <w:tc>
          <w:tcPr>
            <w:tcW w:w="3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отка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изводст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Эксплуатац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емонт (для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еспечение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нятие с произво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ст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мы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З на исследование, аванпроект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следова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ванпроек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З на ОКР, ОТ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скизный проек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хнический прое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бочая конструкторская документация (РК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готовление и предварительные испытания образц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емочные испыт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работка РКД, опытного образц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новка на производ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иничное повторяющееся, серийное, массовое производство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ка (обращение)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применение, хранение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монтируемых изделий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и и ремонта предприятиями промышленности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ства, ремонта, эксплуатаци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становление требований к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СКД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ышение научно- техническог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нструкторской документ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ебования к конструкторской документаци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СТД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ровня и качества продук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хнологической документ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ебования к технологической документаци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СПД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вышение эффективност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граммной документ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ебования к программной документаци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СЗКС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бот при разработке, производстве,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щите от коррозии и стар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оды и средства защиты от коррозии и старения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СИ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еспечении эксплуатаци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рологическому обеспечению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оды и средства измерений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СЭТО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(применения, хранения) и ремонта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ргономическому обеспечению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ебования к эргономике и эргономическому обеспечению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СБТ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укции предприятиями промышлен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окращение сроков и затрат на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изводственным процессам и оборудованию по технике безопас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асные и вредные производственные фактор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оды оценки безопасност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СНТ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зработку, производство,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дежности техни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етехнические положения надежност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прографии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емонт, а также затрат на эксплуатацию (применение,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, ТД и нормативной документации по стандартиз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ебования к репрографи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ПП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ранение) продук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ализация установленных требований к продукции в процессе ее разработки, производства, обеспечения, эксплуатации (применения, хранения) и ремонта предприятиями промышл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З на выполнение исследований, аванпроекта, ОКР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следование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ванпроек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Р, ОТР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пытания изделий и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етов, изделий, экспериментальных образцов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ытных образцов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становочной серии и установившегося серийного производств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новка на производств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еспечение требований ТУ КД, ТД в процессе производств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ка (обращение)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еспечение предприятиями промышл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сплуатаци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монт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нятие с производства, ремонта, эксплуатаци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Знак "0" обозначает действие систем в процессе жизненного цикла, литера "М" - испытания материалов, "И" - испытания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чало действия систем при изыскании путей и обосновании разработки соответствует началу выполнения указан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21">
    <w:name w:val="Îñíîâíîé òåêñò ñ îòñòóïîì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9:47:00Z</dcterms:created>
  <dc:creator>CNTI</dc:creator>
  <dc:description/>
  <dc:language>en-US</dc:language>
  <cp:lastModifiedBy>CNTI</cp:lastModifiedBy>
  <dcterms:modified xsi:type="dcterms:W3CDTF">2000-05-16T05:57:00Z</dcterms:modified>
  <cp:revision>9</cp:revision>
  <dc:subject/>
  <dc:title>ГОСТ Р 15</dc:title>
</cp:coreProperties>
</file>