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.601-9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УДК 658.58:002:006.354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Группа Т5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разработки и постановки продукции на производство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И РЕМОНТ ТЕХНИ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of product development and launching into manufacture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ndustrial products maintenance. Principal posi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28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9-07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-исследовательским институтом стандартизации (ВНИИстандарт) Госстандарта России, концерном "Росэнергоатом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Межгосударственным Советом по стандартизации, метрологии и сертификации (протокол №13-98 от 28 мая 1998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госстандар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Беларус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Казахстан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Республики Казахстан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Республик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тандар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довастандар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Росс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Таджикистан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госстандар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истан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ая государственная инспекция Туркменистан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раина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стандарт Украин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 действие непосредственно в качестве государственного стандарта Российской Федерации Постановлением Государственного комитета Российской Федерации по стандартизации и метрологии от 15 февраля 1999 г. № 41 межгосударственный стандарт ГОСТ 15.601-98 с 1 июля 1999 г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ребования к техническому обслуживанию (ТО) и ремонту техники и условиям их выпол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распространяется на народнохозяйственную прод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4.205-83 Технологичность конструкции изделий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.000-82* Система разработки и постановки продукции на производство. Общие поло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а территории Российской Федерации действует ГОСТ Р 15.000-9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7.002-89 Надежность в технике. Основные понятия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8322-78 Система технического обслуживания и ремонта техники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1623-76 Система технического обслуживания и ремонта техники. Показатели для оценки ремонтопригодности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3660-79 Система технического обслуживания и ремонта техники. Обеспечение ремонтопригодности при разработке издел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термины с соответствующими определениями в области ТО и ремонта - по ГОСТ 18322, а также приведенные ниж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монтопригодность - по ГОСТ 27.0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ность конструкции изделия - по ГОСТ 14.2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однохозяйственная продукция - продукция, разрабатываемая и изготавливаемая для удовлетворения потребностей народного хозяйства, населения и эк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ТО и ремонта - средства технологического оснащения ТО и ремонта, предназначенные для обработки (разборки, механической обработки, сварки, сборки и т. п.), контроля и перемещения одинаковых составных частей изделий одного типа (мар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изированные средства ТО и ремонта - средства технологического оснащения ТО и ремонта, предназначенные для выполнения определенных операций обработки (разборки, механической обработки, сварки, сборки и т. п.), контроля и перемещения на составных частях изделий разных ти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ТО и ремонт являются видами работ (видами воздействия на изделие) в типовом жизненном цикле изделия. Виды работ - по ГОСТ 15.0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Необходимым условием для выполнения ТО и ремонта является наличие Системы ТО и ремонта техники (СТОИРТ), включающ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я - объекты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ей ТО и ремонта (организации, специалист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ацию (конструкторская, в том числе эксплуатационная и ремонтная, нормативная, организационная, технологическая и др.), устанавливающую требования к составляющим СТОИРТ и связям между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При разработке изделия вопрос о его Системе ТО и ремонта (СТОИР) решается следующим образ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делия создается СТОИ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изделия модернизируется существующая СТОИ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е разрабатывается под существующую СТОИ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Требования, предъявляемые к СТОИР изделия, в общем случае включают в следующие док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е требования зака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задание на разработку изделия или заменяющий его докуме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ые записки к техническому предложению, эскизному и техническому проект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онная и ремонтная документ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Требования к СТОИР изделия, установленные в эксплуатационной и ремонтной конструкторской документации, должны быть достаточными для ее организации и функцион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Изделия как объекты ТО и ремон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Изделия как объекты ТО и ремонта наиболее полно характеризуются свойством "ремонтопригодность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Ремонтопригодность изделия определяют следующие факто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ребность изделия в ТО и ремон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ность конструкции изделия при ТО и ремон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исполнителям ТО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технологичности конструкции изделия - по ГОСТ 14.20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отработки изделий на ремонтопригодность по перечисленным факторам - по ГОСТ 2366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 Потребность изделия в ТО и ремонте зависит от долговечности, безотказности и сохраняемости его составных частей и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Технологичность конструкции изделия и его отдельных составных частей зависит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епригодности, доступности и легкосъемности изделия и его составн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озаменяемости и восстанавливаемости составных частей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нификации составных частей изделия и инструмента, применяемого при ТО и ремонте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 Требования к исполнителям ТО и ремонта зависят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имости и ясности обозначений мест выполнения операций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одновариантности сбо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я необходимой маркир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ткости и лаконичности указаний в эксплуатационной и ремонтн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я требований к профессиональной подготовке и квалификации исполнителей ТО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 Ремонтопригодность изделия обеспечивается в процессе его отработки как объекта ТО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 Отработка изделия как объекта ТО и ремонта включ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у критериев отказов и предельных состояний изделия и его составных частей в соответствии с требованиями к их надеж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заданной ремонтопригодности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 Программа обеспечения ремонтопригодности должна входить составной частью в программу обеспечения надежности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 Показатели ремонтопригодности - по ГОСТ 27.002 и ГОСТ 2162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правила и порядок обеспечения ремонтопригодности при разработке изделий - по ГОСТ 2366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Информационное обеспечение СТОИР издел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 Информационное обеспечение СТОИР изделий представляет собой комплект документов, устанавливающих требования к составляющим СТОИР и связям между ними на стадиях разработки и эксплуатации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 Информационное обеспечение СТОИР изделия предназначено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я организационной структуры служб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своевременного выполнения ТО и ремонта изделий с заданным качеств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пективного и текущего планирования ТО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 Информационное обеспечение СТОИР изделия включает документы следующих вид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торские, в том числе эксплуатационные и ремонт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условия на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онно-технические докумен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е докумен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контроля эффективности функционирования СТОИР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 Документы, входящие в комплект, разрабатывают на основании соответствующих требований следующих межгосударственных стандар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ящих в "Единую систему конструкторской документации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ящих в комплекс "Система технического обслуживания и ремонта техники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ющих требования к СТОИР отдельных видов техн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ящих в комплекс "Техническая диагностика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ящих в "Единую систему технологической документации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ющих требования к безопасности, экологичности и совместимости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 Для каждого типа изделий должен быть разработан соответствующий комплект документов, содержащий в обязательном порядк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у ремонтного цикла (виды и периодичность ТО и ремонтов) и число ремонтных циклов за срок службы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 плановых ТО и ремо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терии постановки изделия на ТО и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овые отказы изделия и методы восстановления его работоспособ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мые изменения технических характеристик изделия после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нклатуру и количество запасных частей для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у сбора и обработки информации об отказах, повреждениях, продолжительности, трудоемкости и стоимости плановых и неплановых ТО и ремо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Материально-техническое обеспечение ТО и ремон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 Материально-техническое обеспечение ТО и ремонта (МТО) включает в себя обеспечение ТО и ремонта запасными частями, материалами и средствами ТО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 На стадии разработки и изготовления изделия применительно к программе его выпуска следует решить следующие задачи МТ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ое определение номенклатуры и количества запасных частей и материалов, необходимых для выполнения всех видов ТО и ремонта изделий с учетом режима и условий их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программы выпуска запасн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номенклатуры средств ТО и ремонта изделий, в том числе специальных и специализирован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специальных и специализированных средств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ое определение необходимого количества специальных средств ТО и ремонта с учетом программы выпуска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изготовления специальных средств ТО и ремонта применительно к парку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 На стадии эксплуатации изделий следует решить следующие задач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пунктов ТО и ремонта, включая их оснащение средствами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запасных частей и специальных средств ТО и ремонта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пунктов ТО и ремонта запасными частями и материал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в случае необходимости производства по восстановлению составных частей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ое планирование МТ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4 В основе оперативного планирования МТО лежит постоянный учет изменяющихся материальных запасов. При планировании МТО учит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и численность парка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эксплуатации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затели надежности составных частей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локацию пунктов с материальными запас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обеспечения запасными частями и материал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пополнения запа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5 Качество МТО определ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м запасных частей, материалов и средств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снованностью норм запа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м фактических запасов норм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тивностью и гибкостью системы МТО, в том числе организацией хранения запа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ом движения запа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Функционирование СТОИР издел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 Готовность СТОИР изделия к функционированию определяют наличием средств, исполнителей, документации ТО и ремонта и условий, необходимых для их эффективного взаимодей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 Функционирование СТОИР изделия предполагает выполн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овых ТО и ремонтов в заданные сроки с заданным качеством при оптимальных затратах труда и сред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лановых ремонтов с соответствующими качеством и затратами труда, средств и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 В процессе функционирования СТОИР изделия должны быть решены следующие задач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условий для своевременного и соответствующего качества выполнения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ние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своевременности и качества выполнения ТО и ремонта, в том числе систематизация и анализ эксплуатационных данных о надежности и эффективности использования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 Организационную структуру СТОИР изделия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ыполнения ТО и ремонта - место эксплуатации изделия, место эксплуатации изделия с выполнением части работ на специализированных предприятиях, специализированное предприят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 - эксплуатационный персонал, специализированный персонал эксплуатирующей организации, фирменное ТО (фирменный ремонт), комбинированный состав исполн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ремонта - необезличенный; обезличенный, в том числе агрегатны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тегия ТО и ремонта - ТО регламентированное, ТО с периодическим контролем параметров, ТО с непрерывным контролем параметров, ремонт регламентированный, ремонт по техническому состоя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5 СТОИР изделия следует корректировать в соответствии с эксплуатационными данными о надежности изделий и изменяющимися условиями их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6 Качество ТО и ремонта изделий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йство изделия как объекта ТО и ремонта - технологичность изделия при ТО и ремонте и требования к исполнителям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ыполнения ТО и ремонта - наличие необходимых производственных площадей и средств технологического оснащения, достаточность запасов материалов и запасных частей, применение прогрессивных методов контроля (диагностирование) технического состояния изделий, квалификация исполнителей ТО и ремонта, соблюдение производственной и технологической дисципл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7 Качество изделия после ТО и ремонта опре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состояние изделия, поступившего на ТО или в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 запасных частей (новых и восстановленных) и материалов, используемых при ТО и ремон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чество ТО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8 Эффективность СТОИР изделия определяет ее способность поддерживать и восстанавливать заданные свойства этих изделий и обеспечивать заданный уровень их технической готовности при оптимальных затратах времени, труда и средств. Показатели эффективности - по ГОСТ 1832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9 Эффективность СТОИР изделия может быть повышена пу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я конструкции изделия как объекта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я стратегии ТО и ремонта изделия в соответствии с эксплуатационными данными о его надеж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ботки эксплуатационной и ремонтн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я организации ТО и ремонта, в том числе МТ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я технологических процессов ТО и ремо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тимизации состава исполнителей ТО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5:31:00Z</dcterms:created>
  <dc:creator>CNTI</dc:creator>
  <dc:description/>
  <dc:language>en-US</dc:language>
  <cp:lastModifiedBy>CNTI</cp:lastModifiedBy>
  <dcterms:modified xsi:type="dcterms:W3CDTF">2000-05-16T11:25:00Z</dcterms:modified>
  <cp:revision>2</cp:revision>
  <dc:subject/>
  <dc:title>ГОСТ 15</dc:title>
</cp:coreProperties>
</file>