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1.018-93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14.84:006.354                                                                  Группа Т58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жаровзрывобезопасность статического электричест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ire and explosion safety of static electricity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General requirement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5-01-01 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НЕСЕН Техническим секретариатом  Межгосударственного  Совета по стандартизации, метрологии и сертификац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21 октября 1993 г.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 принятие проголосовали: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4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79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государств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Кыргызста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ыргызстандарт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Молдов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довастандарт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стандарт Росси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Таджикиста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джикстандарт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кмениста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кменглавгосинспекция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ВВЕДЕН ВЗАМЕН ГОСТ 12.1.018-8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ункт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1.004-9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1.010-76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1.011-78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1.044-89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4.124-83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ЕРЕИЗДАНИЕ. Январь 1996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Настоящий стандарт устанавливает общие требования электростатической искробезопасности (ЭСИБ) в целях обеспечения пожаровзрывобезопасности производственных процессов, их компонентов (людей - участников процессов, производственного оборудования), веществ и материалов, а также окружающей среды (далее - объектов защиты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, применяемые в настоящем стандарте, и пояснения к ним приведены в прилож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Электростатическая искробезопасность должна обеспечиваться за счет создания условий, предупреждающих возникновение разрядов статического электричества, способных стать источником зажигания объектов защ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Для оценки электростатической искробезопасности объекта защиты необходимо определи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статическую искроопасность объекта защит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увствительность объекта защиты к зажигающему воздействию разрядов статического электриче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Электростатическая искроопасность объекта защиты выражается энергией разряда статического электричества W, который может возникнуть внутри объекта или с его поверх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статическая искроопасность объекта защиты должна определяться в соответствии с отраслевыми нормативно-техническими документами и стандартами предприя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Электростатическую искроопасность объекта защиты определяют следующие показател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статические свойства материалов - удельное объемное электрическое сопротивление, удельное поверхностное электрическое сопротивление, относительная диэлектрическая проницаемость и постоянная времени релаксации электрических заряд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ометрические параметры - данные о расположении объемного и поверхностного электрического заряда относительно заземленных электропроводных поверхностей; данные о конфигурации (форма, толщина) покрытий, пленок или непроводящих стенок, являющихся составными частями объекта защит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намические характеристики процессов - скорость относительного перемещения находящихся в контакте тел, слоев жидкости или сыпучих материалов; взаимное давление находящихся в контакте тел; интенсивность диспергирования и скорость деформации твердых тел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ы, характеризующие окружающую среду, - температура, давление, влажность, содержание аэрозолей или пыли, окислителей, горючих, тушащих или инертных веще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Чувствительность объекта защиты к зажигающему воздействию разрядов статического электричества определяется минимальной энергией зажигания веществ и материалов Wmin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Электростатическая искробезопасность объекта защиты достигается при условии выполнения соотнош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0001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ind w:firstLine="9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энергия разряда, который может возникнуть внутри объекта или с его поверхности, Дж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 безопасности, выбираемый из условий допустимой (безопасной) по ГОСТ 12.1.004, ГОСТ 12.1.010 вероятности зажигания или принимаемый равным 0,4;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0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инимальная энергия зажигания, Дж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 За энергию разряда статического электричества допускается принимать энергию, выделяющуюся на участке искрового канала длино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соответствующую длине разрядного промежутка, при котором определена чувствительность объекта защиты к зажигающему воздействию разрядов статического электриче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газо- и паровоздушных смесей допустимо принима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57225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  безопасный экспериментальный зазор (БЭМЗ), определяемый по ГОСТ 12.1.011.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пылевоздушных смесей допускается применять длину участк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становленную по методу определения минимальной энергии зажигания в ГОСТ 12.1.04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 Минимальную энергию зажигания указывают в стандартах и технических условиях на вещества и материалы, а также в системах стандартных справочных данны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 Электростатическую искробезопасность объектов защиты следует обеспечивать снижением электростатической искроопасности (п.5) и их чувствительности (увеличением Wmin) к зажигающему воздействию разрядов статического электричества (п.6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 Снижение электростатической искроопасности объектов следует обеспечивать регламентированием показателей по п.5 и применением средств защиты от статического электричества в соответствии с ГОСТ 12.4.12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 Снижение чувствительности объектов, окружающей и проникающей в них среды к зажигающему воздействию разрядов статического электричества следует обеспечивать регламентированием параметров производственных процессов (влагосодержания и дисперсности аэровзвесей, давления и температуры среды и др.), влияющих на W и флегматизацию горючих сре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справочное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Термины, применяемые в стандарте, и пояснения к ни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53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Термин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Пояснени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Статическое электричеств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Совокупность явлений, связанных с возникновением, сохранением и релаксацией свободного электрического заряда на поверхности или в объеме диэлектриков или на изолированных проводниках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Электростатическая искробезопасность объекта защиты Электростатическая искробезопасност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Состояние объекта защиты, при котором исключается возможность возникновения пожара или взрыва от разрядов статического электричеств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Электростатическая искроопасность объекта защиты Электростатическая искроопасност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Состояние объекта защиты, при котором имеется возможность возникновения в объекте или на его поверхности разрядов статического электричества, способных зажечь объект, окружающую или проникающую в него сред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Минимальная энергия зажиг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По ГОСТ 12.1.04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Постоянная времени релаксации электрических заряд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Время, в течение которого электрический заряд объекта при свободной утечке уменьшается в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 раз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(справочное) Термины, применяемые в стандарте, и пояснения к ни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06:25:00Z</dcterms:created>
  <dc:creator>CNTI</dc:creator>
  <dc:description/>
  <dc:language>en-US</dc:language>
  <cp:lastModifiedBy>CNTI</cp:lastModifiedBy>
  <dcterms:modified xsi:type="dcterms:W3CDTF">1999-01-04T05:56:00Z</dcterms:modified>
  <cp:revision>4</cp:revision>
  <dc:subject/>
  <dc:title>ГОСТ 12</dc:title>
</cp:coreProperties>
</file>