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ЖАРНАЯ БЕЗОПАСНОСТЬ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РМИНЫ И ОПРЕДЕЛЕНИЯ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ГОСТ 12.1.033-81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ание официальное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осударственный комитет СССР по стандартам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осква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ДК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 001.4:614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84:006.354                                                   Группа Т00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ЖАРНАЯ БЕЗОПАСНОСТЬ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рмины и определения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Occupational safety standards system.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 safety. Terms and definitions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ГОСТ  12.1.033-81</w:t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становлением Государственного комитет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ССР по стандартам от 27 августа 1981 г. № 4084 срок действия установлен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u w:val="single"/>
        </w:rPr>
        <w:t>с 01.07 1982 г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u w:val="single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применяемые в науке, техник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изводстве термины и определения основных понятий пожарной безопасности в области безопасности труд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установленные стандартом, обязательны для применения в документации всех видов, научно-технической, учебной и справочной литератур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аждого понятия установлен один стандартизованный термин. Применение терминов синонимов стандартизованного термина запрещаетс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тдельных стандартизованных терминов в стандарте приведены в качестве справочных их краткие формы, которые разрешается применять в случаях, исключающих возможность их различного толкова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ные определения можно, при необходимости, изменять по форме изложения, не допуская нарушения границ поняти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тандарте в качестве справочных приведены иностранные эквиваленты стандартизованных терминов на немецко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D)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нглийско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(E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французско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(F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языках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тандарте приведены алфавитные указатели содержащихся 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нем термино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русском языке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и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ностранных эквивален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изованны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термины набраны полужирным шрифтом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их краткая форма - светлы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"/>
        <w:gridCol w:w="3227"/>
        <w:gridCol w:w="33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ин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Загорани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Ignition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контролируемое горение вне специального очага, без нанесения ущерб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Угроза пожара (загорания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Threat of fir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туация, сложившаяся на объекте, которая характеризуется вероятностью возникновения пожара, превышающей нормативную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3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Причина пожара (загорания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Fire caus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вление или обстоятельство, непосредственно обуславливающее возникновение пожара (загорания)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4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Очаг пожар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Seatl of fir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то первоначальног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возникновени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5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Возникновение пожара (заго рания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Outbreak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of fir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окупность процессов, приводящих  к пожару (загоранию)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6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Вероятность возникновения пожара (загорания)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матическая величин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возможнос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я необходимых и достаточных условий возникновения пожара (загорания)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7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Опасный фактор пожар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ктор пожара, воздействие которого приводит к травме, отравлению или гибели человека, а также к материальному ущербу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8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Вероятность воздействия опасных факторов пожар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матическая величина возможности воздействия опасных факторов пожара с заранее заданными значениям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их пapa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ро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9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Жертва пожар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Fire victim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гибший человек, смерть которого находится в прямой причинной связи 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о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10. Ущерб от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жар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Fi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loss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П p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 м 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ч 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 и 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Погибший человек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читается жертвой пожара в том случае если ег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cмерть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наступила в течение времени, устанавливаемом Инструкцией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по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ету пожаров и загораний МВД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CCCР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ртвы пожара и материальные потepи, непосредственно связанные с пожаро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 Развитие пожар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 Fire growth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зоны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ения и/или зоны воз дейтсви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опасных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кторов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2. Локализация пожар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Fire under control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йствия, направленные на предотвращение возможности дальнейшего распространения горения и создание условий для его успешной ликвидации имеющимися силами и средствам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 Ликвидация пожар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йствия, направленные на окончательное прекращение горения, а также на исключение возможности его повторного возникнов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14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Тушение пожара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 Fiге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fighting operations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цесс воздействия сил и средств, а также использование методов и приемов для ликвидации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15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Огнетушащее вещество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Extinguishing medium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щество, обладающее физико-химическими свойствами позволяющими создать условия для прекращения гор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16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Минимальная огнетушащая концентрация средств объемного туше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ьшая концентрация средств объемного тушения в воздухе, которая обеспечи вает мгновенное тушение диффузионного пламени вещества в условиях опыт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7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План пожаротушени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кт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н пожаротушения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станавливающий основные вопросы организации тушения развившегося пожара на объект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18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Пожаро-оперативное обслуживание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еративное обслуживани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ункция пожарных подразделении, состоящая в спасании людей и ликвидации пожаров и загорании, а также в поддержании пожарной техники в постоянно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товност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19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Система  противопожарной защиты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Fire protection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вокупность организационных мероприятий и технических средств, направленных на предотвращение воздействия на людей опасных факторов пожара и ограничение материального ущерба от него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20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Пожарная опасност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оопасность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 Fiг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hazard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можность возникновения и/или развития пожара, заключенная в каком либо веществе, состоянии или процессе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21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Показатель пожарно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 опас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ости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ь пожароопасно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, количественно характеризующая какое либо свойство пожарной опасност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22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0гнезащита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Flame retardance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пожарной опасности материалов и конструкций путем специальной обработк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23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Поверхностная огнезащит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защита путем специальной обработки поверхности изделия, материала, конструкци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24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Глубокая огнезащит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защита путем специальной обработки массы изделия, материала, конструкци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25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Химическая огнезащит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Chemical fire retardan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незащита, основанная на  химическом взаимодействии антипирена с обрабатывае мым материалом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26.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гнезащитное вещество (смесь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Fire retardant agent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щество (смесь), обеспечивающее огнезащиту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27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Антипире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Antipyren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щества или смеси, добавляемые в материал (вещество) органического происхож дения для снижения его горючест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28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Атмосфероустойчивое огнезащитное веществ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Weather-proof fire retardanf agent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щество, обеспечивающе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в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заданных пределах длительную огнезащиту изделий, постоянно находящихся под воздействием атмосферных факторов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29. Огнезащит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ое изделие (материал, конструкция)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 Flame-retarded product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(материал, конструкция) пониженная пожарная опасность которого являетс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pезультатом огнез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щиты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0. Огнепреграждающая способ ность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Fire-resistant capability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ность препятствовать распространению гор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1. Огнепреграждающее устройств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Fire-stop assembly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, обладающее огнепреграждающей способностью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2. Противодымная защит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Smoke protection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организационных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мероприятий и технических средств, направленных 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отвращение воздействия на людей дыма, повышенной температуры и токсичных продуктов горе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3. Пожар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Fir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СТ СЭВ 383—76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 р и м е ч а н и е.  В области безопасности труда пожар характеризуется образованием опасных факторов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34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Противопожарное водоснабжени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Water supply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 инженерно технических соору жений, предназначенных для забора и транспортирования воды, хранения ее запасов и использования их для пожаротуше 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35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Эвакуация людей при пожар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вакуация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нужденный процесс движения людей из зоны, где имеется возможность воздей ствия на них опасных факторов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36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Спасание людей при пожар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асание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йствия по эвакуации людей которые не могут самостоятельно покинуть зону, где имеется возможность воздействия на них опасных факторов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37. План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эвакуации при пожар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н эвакуации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Evacuation plan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 в котором указаны эвакуационные пути</w:t>
            </w:r>
            <w:r>
              <w:rPr>
                <w:rFonts w:eastAsia="Times New Roman Cyr" w:cs="Times New Roman Cyr" w:ascii="Times New Roman Cyr" w:hAnsi="Times New Roman Cyr"/>
                <w:smallCap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 выходы, установлены прави ла поведения людей, а также порядок и последовательность действий обслуживающего персонала на объекте при возникно вении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38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Пожарная профилактик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 Fiг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prevention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 организационных и технических мероприятий, направленных на обеспечение безопасности людей, на предотвращение по жара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ограничение его распространения, а также создание условий для успешного тушения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40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Система предотвращения пожар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 организационных мероприятий и технических средств, направленных на исключение условий возникновения пожар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41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Пожарная безопасность объек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жаробезопасность объект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 F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ire safety of an object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ояние объекта, при котором с уста новленной вероятностью исключается воз можность возникновения и развития пожара и воздействия на людей опасных факторов пожара, а также обеспечивается защита материальных ценностей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42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Правила пожарной безопас ности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Regulations of fire safety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 положений, устанавливающих порядок соблюдения требований  и норм пожарной безопасности при строительстве и эксплуатации объек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43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Противопожарное состояние объекта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ояние объекта, характеризуемое числом пожаров и ущербом от них, числом загораний, а также травм, отравлений и погибших людей, уровнем реализации требований пожарной безопасности, уровнем боеготовности пожарных подразделений и добровольных формирований, а также противопожарной агитации и пропаганд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44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Противопожарный режим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Fire prevention regime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 установленных норм поведения людей, правил выполнения работ и эксплуатации объекта (изделия), направленных на обеспечение его пожарной безопасност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46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Воспламенение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Inflammation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СТ СЭВ 383—7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47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Самовоспламенение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Autoignition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СТ СЭВ 383—7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48.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Продукты горения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Combustion products 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СТ СЭВ 383—7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ЛФАВИТНЫЙ УКАЗАТЕЛЬ ТЕРМИНОВ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нтипирин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Безопасность пожарна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Вероятность воздействия опасных факторов пожар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Вероятность возникновения загорани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Вероятность возникновения пожар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ещество огнезащитно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Вещество огнезащитное атмосфероустойчивое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Вещество огнетущащее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Водоснабжение пожарное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Возникновение загорани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Возникновение пожар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Воспламенение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Жертва пожар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горани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Защита противодымна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Изделие огнезащищенное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онструкция огнезащищенна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Концентрация средств объемного тушения огнетушащая минимальна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Ликвидация пожар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Локализация пожар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Материал огнезащищенный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Надзор пожарный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служивание оперативное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служивание пожарно-оперативно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Обслуживание пожарно-профилактическое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служивание профилактическое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гнезащит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Огнезащита глубока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Огнезащита поверхностна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Огнезащита химическа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Опасность пожарная 0чаг пожар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лан пожаротушени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лан пожаротушения объект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 эвакуаци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лан эвакуации при пожаре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жар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жаробезопасность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жароопасность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оказатель пожарной опасности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казатель пожароопасности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равила пожарной безопасности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ричина загорани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ричина пожар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родукты горени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Профилактика пожарная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витие пожар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жим противопожарный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амовоспламенение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истема предотвращения пожара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истема противопожарной защиты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месь огнезащитна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стояние объема противопожарное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асани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пасание люден при пожаре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пособность огнепреграждающа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ушение пожар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гроза загора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гроза пожар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стройство огнепреграждающе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щерб от пожара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актор пожара опасный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вакуац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Эвакуация людей при пожар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ЛФАВИТНЫЙ УКАЗАТЕЛЬ ТЕРМИНОВ НА АНГЛИЙСКОМ ЯЗЫК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ntipyrene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hemical fire retardance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ombustion products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vacuation plan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Extinguishing medium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 cause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-fighting operations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 growth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 hazard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 loss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 precautions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 prevention regime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 protection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-resistant capability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 retardant agent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 safety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-stop assembly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 under control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ire victim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lame retardance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lame-retarded product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nflammation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Occurance of fire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Outbreak of fire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egulations of fire safety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eat of fire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elf-inflammation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moke protection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Threat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of fire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Water supply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Weather-proof fire retardant agent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АН Министерством внутренних дел СССР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. Т. Монахов, канд. техн. наук (руководитель темы); А. Я. Корольченко, канд. техн. наук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С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урков; М. М. Казиев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НЕСЕН Министерством внутренних дел СССР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м. министра Н. А. Рожков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стандартам от 27 августа 1981 г. № 4084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40" w:after="0"/>
      <w:ind w:left="40" w:hanging="0"/>
      <w:jc w:val="center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300" w:after="0"/>
      <w:jc w:val="center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FR4">
    <w:name w:val="FR4"/>
    <w:qFormat/>
    <w:pPr>
      <w:widowControl w:val="false"/>
      <w:bidi w:val="0"/>
      <w:spacing w:lineRule="auto" w:line="259" w:before="100" w:after="0"/>
      <w:jc w:val="both"/>
    </w:pPr>
    <w:rPr>
      <w:rFonts w:ascii="Arial" w:hAnsi="Arial" w:eastAsia="Arial" w:cs="Arial"/>
      <w:b/>
      <w:bCs/>
      <w:color w:val="auto"/>
      <w:sz w:val="18"/>
      <w:szCs w:val="18"/>
      <w:lang w:val="ru-RU" w:eastAsia="zh-CN" w:bidi="hi-IN"/>
    </w:rPr>
  </w:style>
  <w:style w:type="paragraph" w:styleId="FR5">
    <w:name w:val="FR5"/>
    <w:qFormat/>
    <w:pPr>
      <w:widowControl w:val="false"/>
      <w:bidi w:val="0"/>
      <w:spacing w:before="460" w:after="0"/>
      <w:jc w:val="center"/>
    </w:pPr>
    <w:rPr>
      <w:rFonts w:ascii="Courier New" w:hAnsi="Courier New" w:eastAsia="Courier New" w:cs="Courier New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05:54:00Z</dcterms:created>
  <dc:creator>CNTI</dc:creator>
  <dc:description/>
  <dc:language>en-US</dc:language>
  <cp:lastModifiedBy>CNTI</cp:lastModifiedBy>
  <dcterms:modified xsi:type="dcterms:W3CDTF">1998-12-18T10:16:00Z</dcterms:modified>
  <cp:revision>8</cp:revision>
  <dc:subject/>
  <dc:title>ГОСУДАРСТВЕННЫЙ СТАНДАРТ СОЮЗА ССР</dc:title>
</cp:coreProperties>
</file>