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Т СЭВ 726-85</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58.382.3:69.026.6                                                                                              Группа Ж07</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СОВЕТА ЭКОНОМИЧЕСКОЙ ВЗАИМОПОМОЩ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ка безопасност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Ы ЭЛЕКТРИЧЕСК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кабине, противовесу, направляющи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7-01-01</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1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ЫЕ ДАННЫ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Автор - делегация ЧССР в Постоянной Комиссии по сотрудничеству в области стандартизац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Тема - 01.835.21-83.</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Стандарт СЭВ утвержден на 57-м заседании ПКС.</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Сроки начала применения стандарта СЭ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58" w:type="dxa"/>
        <w:jc w:val="left"/>
        <w:tblInd w:w="-7" w:type="dxa"/>
        <w:tblLayout w:type="fixed"/>
        <w:tblCellMar>
          <w:top w:w="0" w:type="dxa"/>
          <w:left w:w="45" w:type="dxa"/>
          <w:bottom w:w="0" w:type="dxa"/>
          <w:right w:w="45" w:type="dxa"/>
        </w:tblCellMar>
      </w:tblPr>
      <w:tblGrid>
        <w:gridCol w:w="2115"/>
        <w:gridCol w:w="3697"/>
        <w:gridCol w:w="2546"/>
      </w:tblGrid>
      <w:tr>
        <w:trPr/>
        <w:tc>
          <w:tcPr>
            <w:tcW w:w="211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ы - члены СЭВ </w:t>
            </w:r>
          </w:p>
        </w:tc>
        <w:tc>
          <w:tcPr>
            <w:tcW w:w="62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оки начала применения стандарта СЭВ</w:t>
            </w:r>
          </w:p>
        </w:tc>
      </w:tr>
      <w:tr>
        <w:trPr/>
        <w:tc>
          <w:tcPr>
            <w:tcW w:w="211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договорно-правовых отношениях по экономическому и научно-техническому сотрудничеству</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родном хозяйстве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РБ</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8 г.</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8 г.</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НР</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В</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ДР</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7 г.</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9 г.</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еспублика Куба</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НР</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НР</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7 г.</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9 г.</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Р</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юль 1987 г.</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ССР</w:t>
            </w:r>
          </w:p>
        </w:tc>
        <w:tc>
          <w:tcPr>
            <w:tcW w:w="36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7 г.</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Январь 1987 г.</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ССР</w:t>
            </w:r>
          </w:p>
        </w:tc>
        <w:tc>
          <w:tcPr>
            <w:tcW w:w="369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546"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5. Срок проверки - 1990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ТВЕРЖДЕН Постоянной Комиссией по сотрудничеству в области стандартизации Берлин, июль 1985 г.</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ЗАМЕН СТ СЭВ 726-7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СЭВ распространяется на электрические лифты общего назначения: пассажирские и грузовые с проводником или без проводника, а также лифты для зданий лечебно-профилактических учреждений и устанавливает требования техники безопасности к их кабинам, противовесам и направляющи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ТРЕБОВ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1. Кабина и противовес должны перемещаться по направляющим, количество которых для кабины (противовеса) должно быть не менее дву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2. Каркас кабины, рама (подвесные тяги) противовеса, направляющие и их крепления должны быть металлическими и рассчитаны на усилия, возникающие как при нормальной работе лифта, так и при его испытании, при срабатывании ловителей кабины (противовеса) со скоростью, допускаемой ограничителем скорости, а также при посадке кабины (противовеса) на буфера. Остаточная деформация при этом не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3. Кабина (противовес) должна быть оборудована направляющими башмаками. Башмаки должны быть сменными и изготовлены так, чтобы обеспечивалась замена вышедших из строя деталей. Они должны не выходить из зацепления с направляющими как при нормальной работе лифта, так и при его испытании, а также при износе или отделении скользящей обкладки и при допускаемых упругих деформациях направляющих, каркаса кабины и рамы противовес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роликовых направляющих башмаков должны быть предусмотрены контрольные жесткие башмаки скольжения, если при выходе из строя деталей башмаков не исключен выход кабины (противовеса) из зацепления с направляющи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КАБИН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 Кабина лифта должна иметь сплошные стенки на всю высоту, потолочное перекрытие и пол. Допускается предусматривать следующие проемы: входные (погрузочные) и люк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 кабине грузового лифта допускается сплошные стенки устанавливать до высоты не менее 1 m от уровня пола, а свыше - выполнять ограждение из туго натянутой металлической сетки или перфорированного металлического листа размером отверстий, через которые нельзя просунуть стержень диаметром 21 mm. Рамка для крепления сетки должна быть расположена с внешней стороны каби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 Стены, двери, пол и потолочное перекрытие кабины должны быть прочными, то есть выдерживать без остаточной деформации усилия, возникающие при нормальной работе лифта и при его испытании.</w:t>
      </w:r>
    </w:p>
    <w:p>
      <w:pPr>
        <w:pStyle w:val="Normal"/>
        <w:ind w:firstLine="225"/>
        <w:jc w:val="both"/>
        <w:rPr/>
      </w:pPr>
      <w:r>
        <w:rPr>
          <w:rFonts w:eastAsia="Times New Roman Cyr" w:cs="Times New Roman Cyr" w:ascii="Times New Roman Cyr" w:hAnsi="Times New Roman Cyr"/>
        </w:rPr>
        <w:t>Стены и створки двери кабины лифта должны без остаточной деформации выдерживать нагрузку, равную 300 N, приложенную перпендикулярно к их поверхности изнутри кабины в любой точке и равномерно распределенную на площади круглой или прямоугольной формы размером 0,0005 m</w:t>
      </w:r>
      <w:r>
        <w:rPr>
          <w:rFonts w:eastAsia="Times New Roman Cyr" w:cs="Times New Roman Cyr" w:ascii="Times New Roman Cyr" w:hAnsi="Times New Roman Cyr"/>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 при этом упругая деформация не должна превышать 15 m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3. Высота кабины в свету должна быть не менее высоты дверей шах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подъезде к рампе (две посадочные (погрузочные) площадки для одной двери шахты) высота кабины может быть меньше высоты двери шах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бразующиеся зазоры над и под кабиной должны быть перекрыты щита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4. Кабина, подвешенная на тяговых органах, в которую допускается вход людей, должна быть оборудована ловител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5. Кабину грузового лифта по п. 2.4 без проводника с наружным управлением, не предназначенную для перевозки людей, допускается не оборудовать ловителями при совместном выполнении следующ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если стопорное устройство автоматически подхватит кабину раньше, чем в нее могут войти люд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когда под шахтой нет доступных для людей помещ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если упавшая кабина или груз, разбитый при падении, смогут повредить только оборудование шахты с ограждением и не создадут угрозы окружающей среде.</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 лифта, в кабину которого не допускается вход людей, стопорное устройство не требу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6. В кабине лифта с внутренним управлением, со сплошным ограждением и сплошными дверями должна быть предусмотрена естественная или принудительная вентиляция, обеспечивающая необходимое поступление воздуха как при нормальной работе лифта, так и на время, необходимое для эвакуации пассажиров в случае авар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естественной вентиляции вентиляционные отверстия должны располагаться под потолочным перекрытием и над полом кабины и их эффективная площадь должна быть не менее 1 % полезной площади пола. Зазоры вокруг дверей кабины при расчете учитывают исходя из 50% их площад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Вентиляционное отверстие, расположенное на высоте до 2 m от пола, должно быть закрыто (решеткой, сеткой и т. д.) так, чтобы нельзя было просунуть прямой стержень диаметром 10 m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7. В кабине лифта с внутренним или смешанным управлением должны быть вывешены правила пользования лифтом с учетом его назначения и символ допускаемой нагрузки (число перевозимых пассажиров) по СТ СЭВ 632-77, а также табличка предприятия-изготовител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8. Аварийную дверь для перехода в кабину соседнего лифта допускается выполнять только в случае, если расстояние между кабинами по горизонтали не превышает 0,75 m и переходящие лица будут защищены от падения в шахт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Аварийная дверь кабины должна быть высотой не менее 1,8 m, шириной не менее 0,35 m и не должна открываться в шахту. Она должна быть оборудована выключателем безопасности и замком, отпираемым со стороны шахты без использования ключа, а изнутри кабины - специальным ключ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и размер аварийной двери кабины должны совпадать с расположением и размером аварийной двери соседней каби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Не допускается располагать аварийную дверь кабины со стороны пути движения противовес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9. Люки должны быть оборудованы замками, отпираемыми специальным ключом. Все люки, кроме люков в потолочном перекрытии кабины, не должны открываться в шахту.</w:t>
      </w:r>
    </w:p>
    <w:p>
      <w:pPr>
        <w:pStyle w:val="Normal"/>
        <w:ind w:firstLine="225"/>
        <w:jc w:val="both"/>
        <w:rPr/>
      </w:pPr>
      <w:r>
        <w:rPr>
          <w:rFonts w:eastAsia="Times New Roman Cyr" w:cs="Times New Roman Cyr" w:ascii="Times New Roman Cyr" w:hAnsi="Times New Roman Cyr"/>
        </w:rPr>
        <w:t>2.10. Потолочное перекрытие кабины должно выдерживать в любом месте без остаточной деформации нагрузку от стоящих на кабине двух человек или груза массой 160 kg, приложенную на площади 0,12 m</w:t>
      </w:r>
      <w:r>
        <w:rPr>
          <w:rFonts w:eastAsia="Times New Roman Cyr" w:cs="Times New Roman Cyr" w:ascii="Times New Roman Cyr" w:hAnsi="Times New Roman Cyr"/>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 при этом наименьшая сторона площади должна быть не менее 0,25 m. Потолочное перекрытие кабины, на котором могут стоять люди, должно иметь плинтус высотой не менее 50 mm или равноценную окантовку.</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1. При полиспастном подвешивании кабины лифта блоки полиспаста должны быть огражде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2. В потолочном перекрытии кабины допускается располагать люк размером не менее 0,35х0,5 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Устанавливать люк непосредственно над панелью управления кабины не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Откидная крышка люка должна быть устроена таким образом, чтобы при ее открытии она не выходила за габариты кабины. Если люк расположен со стороны пути движения противовеса, то его крышка должна быть оснащена выключателем безопасности, отключающим привод лифта при ее открывани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3. Пол кабины пассажирских и больничных лифтов должен быть рассчитан на удельную нагрузку 5000 Ра.</w:t>
      </w:r>
    </w:p>
    <w:p>
      <w:pPr>
        <w:pStyle w:val="Normal"/>
        <w:ind w:firstLine="225"/>
        <w:jc w:val="both"/>
        <w:rPr/>
      </w:pPr>
      <w:r>
        <w:rPr>
          <w:rFonts w:eastAsia="Times New Roman Cyr" w:cs="Times New Roman Cyr" w:ascii="Times New Roman Cyr" w:hAnsi="Times New Roman Cyr"/>
        </w:rPr>
        <w:t>2.14. Пол кабины грузового лифта должен быть рассчитан на сосредоточенную нагрузку, составляющую 0,25 грузоподъемности лифта, приложенную в любом месте пола перпендикулярно к его поверхности на площади круглой или прямоугольной формы размером 0,0025 m</w:t>
      </w:r>
      <w:r>
        <w:rPr>
          <w:rFonts w:eastAsia="Times New Roman Cyr" w:cs="Times New Roman Cyr" w:ascii="Times New Roman Cyr" w:hAnsi="Times New Roman Cyr"/>
        </w:rPr>
        <w:drawing>
          <wp:inline distT="0" distB="0" distL="0" distR="0">
            <wp:extent cx="1047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5. Под порогом кабины во всю ширину шахтной двери должен быть установлен вертикальный щит заподлицо с передней кромкой порога. Размер щита по вертикали должен перекрывать проем под порогом кабины на величину зоны отпирания дверей шахт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6. Лифты, у которых допускается вызов порожней кабины с открытой дверью, должны быть оборудованы устройством контроля загрузки кабины (например, подвижной пол), приводящим в действие выключатели безопасности при наличии в кабине груза массо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 15 kg и более - для пассажирских лифт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25 kg и более - для грузовых лифтов и лифтов для зданий лечебно-профилактических учрежден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абине подвижного пола допускается устраивать неподвижный плинтус шириной не более 0,05 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7. Кабина лифта, за исключением грузовых лифтов без проводника с наружным управлением, не предназначенных для перевозки людей, должна иметь дверь, оборудованную выключателем безопасности по СТ СЭВ 727-77.</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Лифты с кабинами без двери допускается предусматривать только по согласованию с компетентным контрольным органо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8. Распашная дверь кабины должна открываться только внутрь кабины. Угол поворота створок двери должен быть механически ограничен. Створки двери должны отвечать требованиям п. 2.2.</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19. Двери кабины должны быть предохранены от снятия их с подвесок (петель) или направляющих (линеек).</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0. Горизонтальное расстояние между выступающими частями закрытых дверей кабины и шахты должно составлять при самых неблагоприятных условиях не менее 10 mm за исключением расстояния между деталями замка и действующими на них элементами каби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1. Высота дверного проема в свету должна быть:</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не менее 1960 mm - у лифтов, в кабину которых допускается вход люд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не менее 2200 mm - у грузовых лифтов, загружаемых средствами напольного транспорта с водителе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не более 1250 mm - у лифтов, в кабину которых не допускается вход люд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Зазоры над и под створкой двери не должны превышать 10 mm каждый.</w:t>
      </w:r>
    </w:p>
    <w:p>
      <w:pPr>
        <w:pStyle w:val="Normal"/>
        <w:ind w:firstLine="2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ысота дверного проема кабины измеряется от уровня порога до верхней обвязки дверного проема, при этом выступающие элементы (упоры, детали замков) размером до 50 mm у порога и у верхней обвязки в расчет не принимают.</w:t>
      </w:r>
    </w:p>
    <w:p>
      <w:pPr>
        <w:pStyle w:val="Normal"/>
        <w:ind w:firstLine="225"/>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ind w:firstLine="225"/>
        <w:jc w:val="both"/>
        <w:rPr/>
      </w:pPr>
      <w:r>
        <w:rPr>
          <w:rFonts w:eastAsia="Times New Roman Cyr" w:cs="Times New Roman Cyr" w:ascii="Times New Roman Cyr" w:hAnsi="Times New Roman Cyr"/>
        </w:rPr>
        <w:t>2.22. Двери кабины, открываемые вручную, должны иметь смотровые отверстия шириной не более 120 mm. Площадь остекления должна быть не менее 0,03 m</w:t>
      </w:r>
      <w:r>
        <w:rPr>
          <w:rFonts w:eastAsia="Times New Roman Cyr" w:cs="Times New Roman Cyr" w:ascii="Times New Roman Cyr" w:hAnsi="Times New Roman Cyr"/>
        </w:rPr>
        <w:drawing>
          <wp:inline distT="0" distB="0" distL="0" distR="0">
            <wp:extent cx="1047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rPr>
        <w:t>, толщина стекла не менее 4 mm. Стекло смотрового отверстия должно быть прозрачным.</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3. Раздвижная решетчатая дверь кабины допускается у грузовых и больничных лифтов. Просветы между полосами при раздвинутой (закрытой) двери не должны быть более 120 m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4. У грузовых лифтов вместо двери кабины допускается применение светового решетчатого барьер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5. Вертикально-раздвижные двери кабины, в том числе и решетчатые (одно- и двухстворчатые), допускаются только у грузовых лифтов с проводником и грузовых лифтов с внешним управлением при выполнении следующ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створки дверей должны быть подвешены не менее чем на двух несущих органа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коэффициент запаса прочности несущих органов должен быть не менее 8;</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замыкающее усилие дверей не должно превышать 150 N;</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 створки дверей, закрываемые вручную, должны быть уравновеше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6. Кабина пассажирского лифта самостоятельного пользования должна быть оборудована автоматическими двер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о согласованию с компетентным контрольным органом автоматические двери не устанавливать.</w:t>
      </w:r>
    </w:p>
    <w:p>
      <w:pPr>
        <w:pStyle w:val="Normal"/>
        <w:ind w:firstLine="225"/>
        <w:jc w:val="both"/>
        <w:rPr/>
      </w:pPr>
      <w:r>
        <w:rPr>
          <w:rFonts w:eastAsia="Times New Roman Cyr" w:cs="Times New Roman Cyr" w:ascii="Times New Roman Cyr" w:hAnsi="Times New Roman Cyr"/>
        </w:rPr>
        <w:t xml:space="preserve">2.27. Усилие статического сжатия створок дверей с приводом не должно превышать 150 N на последних </w:t>
      </w:r>
      <w:r>
        <w:rPr>
          <w:rFonts w:eastAsia="Times New Roman Cyr" w:cs="Times New Roman Cyr" w:ascii="Times New Roman Cyr" w:hAnsi="Times New Roman Cyr"/>
          <w:vertAlign w:val="superscript"/>
        </w:rPr>
        <w:t>2</w:t>
      </w:r>
      <w:r>
        <w:rPr>
          <w:rFonts w:eastAsia="Times New Roman Cyr" w:cs="Times New Roman Cyr" w:ascii="Times New Roman Cyr" w:hAnsi="Times New Roman Cyr"/>
        </w:rPr>
        <w:t>/</w:t>
      </w:r>
      <w:r>
        <w:rPr>
          <w:rFonts w:eastAsia="Times New Roman Cyr" w:cs="Times New Roman Cyr" w:ascii="Times New Roman Cyr" w:hAnsi="Times New Roman Cyr"/>
          <w:vertAlign w:val="subscript"/>
        </w:rPr>
        <w:t>3</w:t>
      </w:r>
      <w:r>
        <w:rPr>
          <w:rFonts w:eastAsia="Times New Roman Cyr" w:cs="Times New Roman Cyr" w:ascii="Times New Roman Cyr" w:hAnsi="Times New Roman Cyr"/>
        </w:rPr>
        <w:t xml:space="preserve"> пути в направлении закрыти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Суммарная кинетическая энергия всех связанных между собой и движущихся в направлении закрытия элементов, включая привод, вертикально- или горизонтально-раздвижных дверей кабины и шахты, определяемая при средней скорости их закрывания, не должна превышать 4 J. Допускается увеличение суммарной энергии до 10 J, если при встрече с препятствием предусмотрено автоматическое реверсирование створок или закрывание дверей осуществляется только при постоянном нажатии на кнопку управления приводом дверей.</w:t>
      </w:r>
    </w:p>
    <w:p>
      <w:pPr>
        <w:pStyle w:val="Normal"/>
        <w:ind w:firstLine="270"/>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исключить действие реверсирования на расстоянии не более 0,05 m до полного закрытия дверей (створок дверей) для обеспечения действия выключателя безопасности, контролирующего закрывание дверей кабины.</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водить ограничение времени реверсирования для предотвращения злоупотреблений, если кинетическая энергия элементов двери не превышает 4 J.</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28. Кромки автоматических дверей должны быть такими, чтобы исключалась возможность ранения (травмы) зажатых дверью (ее створками) пассажиров.</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ТРЕБОВАНИЯ К ПРОТИВОВЕСУ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1. Противовес должен быть выполнен так, чтобы исключалась возможность его повреждения, коробления или смещения, а также уменьшения расстояний безопасности как при нормальной работе лифта, так и при срабатывании ловителей или при посадке противовеса на буфера со скоростью, допускаемой ограничителем скорост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2. При расположении противовеса над помещением, где могут находиться люди, в случае, когда противовес не пропущен через это помещение, а его перекрытие (или опоры с фундаментом в грунте) не рассчитано на нагрузки от удара противовеса при его свободном падении с максимально возможной скоростью, противовес должен быть оборудован ловителями.</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3. Должна быть обеспечена возможность осмотра противовес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РЕБОВАНИЯ К НАПРАВЛЯЮЩИМ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1. Направляющие кабины (противовеса) должны быть жесткими - прогиб от горизонтальных усилий при нормальной работе лифта не должен превышать в любом месте каждой направляющей 3 mm в любом направлении. Прогиб от горизонтальных усилий при испытании лифта не должен превышать в любом направлении у каждой направляющей величину, обеспечивающую безопасную работу лифта.</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Допускается применение гибких направляющих для противовеса при соблюдении следующих услови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1) применение пружин, работающих на растяжение, для этой цели не допускается;</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2) расстояние между противовесом и ограждением шахты не менее 80 mm;</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3) расстояние между кабиной и противовесом не менее 100 mm;</w:t>
      </w:r>
    </w:p>
    <w:p>
      <w:pPr>
        <w:pStyle w:val="Normal"/>
        <w:ind w:firstLine="225"/>
        <w:jc w:val="both"/>
        <w:rPr/>
      </w:pPr>
      <w:r>
        <w:rPr>
          <w:rFonts w:eastAsia="Times New Roman Cyr" w:cs="Times New Roman Cyr" w:ascii="Times New Roman Cyr" w:hAnsi="Times New Roman Cyr"/>
        </w:rPr>
        <w:t>4) номинальная скорость лифта не превышает 0,71 m·s</w:t>
      </w:r>
      <w:r>
        <w:rPr>
          <w:rFonts w:eastAsia="Times New Roman Cyr" w:cs="Times New Roman Cyr" w:ascii="Times New Roman Cyr" w:hAnsi="Times New Roman Cyr"/>
        </w:rPr>
        <w:drawing>
          <wp:inline distT="0" distB="0" distL="0" distR="0">
            <wp:extent cx="1619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2. Высота направляющих должна быть такой, чтобы при возможных перемещениях кабины (противовеса) за пределы ее крайних рабочих положений башмаки не сходили с направляющих.</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4.3. Крепление направляющих к строительной конструкции должно предотвращать их горизонтальное смещение и искривление от усилий, возникающих при срабатывании ловителей.</w:t>
      </w:r>
    </w:p>
    <w:p>
      <w:pPr>
        <w:pStyle w:val="Normal"/>
        <w:ind w:firstLine="225"/>
        <w:jc w:val="both"/>
        <w:rPr>
          <w:rFonts w:ascii="Times New Roman Cyr" w:hAnsi="Times New Roman Cyr" w:eastAsia="Times New Roman Cyr" w:cs="Times New Roman Cyr"/>
        </w:rPr>
      </w:pPr>
      <w:r>
        <w:rPr>
          <w:rFonts w:eastAsia="Times New Roman Cyr" w:cs="Times New Roman Cyr" w:ascii="Times New Roman Cyr" w:hAnsi="Times New Roman Cyr"/>
        </w:rPr>
        <w:t>Крепление направляющих должно позволять выравнивать их искривление автоматически или вручную простым способом.</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0:24:00Z</dcterms:created>
  <dc:creator>Попов </dc:creator>
  <dc:description/>
  <dc:language>en-US</dc:language>
  <cp:lastModifiedBy>CNTI</cp:lastModifiedBy>
  <dcterms:modified xsi:type="dcterms:W3CDTF">2000-07-27T10:44:00Z</dcterms:modified>
  <cp:revision>10</cp:revision>
  <dc:subject/>
  <dc:title/>
</cp:coreProperties>
</file>